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 xml:space="preserve">REKVALIFIKAČNÍ KURZY AKREDITOVANÉ </w:t>
      </w:r>
    </w:p>
    <w:p>
      <w:pPr>
        <w:pStyle w:val="Normal"/>
        <w:jc w:val="center"/>
        <w:rPr>
          <w:rStyle w:val="InternetLink"/>
          <w:rFonts w:ascii="Arial Unicode MS" w:hAnsi="Arial Unicode MS" w:eastAsia="Arial Unicode MS" w:cs="Arial Unicode MS"/>
          <w:b/>
          <w:b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MINISTERSTVEM ŠKOLSTVÍ, MLÁDEŽE A TĚLOVÝCHOVY</w:t>
      </w:r>
    </w:p>
    <w:p>
      <w:pPr>
        <w:pStyle w:val="Normal"/>
        <w:jc w:val="center"/>
        <w:rPr>
          <w:rStyle w:val="InternetLink"/>
          <w:rFonts w:ascii="Arial Unicode MS" w:hAnsi="Arial Unicode MS" w:eastAsia="Arial Unicode MS" w:cs="Arial Unicode MS"/>
          <w:color w:val="000000"/>
        </w:rPr>
      </w:pPr>
      <w:r>
        <w:rPr>
          <w:rStyle w:val="InternetLink"/>
          <w:rFonts w:eastAsia="Arial Unicode MS" w:cs="Arial Unicode MS" w:ascii="Arial Unicode MS" w:hAnsi="Arial Unicode MS"/>
          <w:color w:val="000000"/>
        </w:rPr>
        <w:t>Vzdělávací program: Manikúra včetně nehtové modeláže</w:t>
      </w:r>
    </w:p>
    <w:p>
      <w:pPr>
        <w:pStyle w:val="Normal"/>
        <w:jc w:val="center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b/>
          <w:b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Profil absolventa: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Absolventka nebo absolvent rekvalifikačního kurzu Manikúra včetně nehtové modeláže je připraven/a vykonávat povolání v rozsahu své odborné způsobilosti stanovené zákonem č. 491/2004 Sb, kterým se stanoví obsahové náplně jednotlivých živností.   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V oblasti výkonu profese je absolventka nebo absolvent připraven pečovat o ruce, změkčovat kůži a upravovat ji, lakovat, střihat a brousit nehty, provádět modeláž nehtů, nanášet masky a provádět masáže rukou včetně předloktí, provádět speciální koupele rukou. Absolventka nebo absolvent umí provádět speciální úkony při péči o nehty a pokožku, tzn. uvolňovat zarostlé nehty, obrušovat ztvrdlou kůži nehtů. Absolvent nebo absolventka je schopna poskytnout odborné poradenství v oboru péče o ruce. 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Absolventka nebo absolvent byl/a vzděláván tak, aby dbal/a na dodržování požadavků na hygienu a bezpečnost a ochranu zdraví při práci, dodržoval/a pracovněprávní předpisy a požadavky na výkon pracovních činností manikéra/ky, dovedl/a vhodným způsobem komunikovat s klienty, usiloval/a o nejvyšší kvalitu své práce, využíval/a různé zdroje informací pro svůj profesní růst.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V oblasti obecně odborných vědomostí a dovedností absolventka nebo absolvent zná moderní teorie, trendy a postupy v péči o ruce; zná historické souvislosti vývoje povolání a má představu o možnostech svého profesního uplatnění v ČR i EU, má teoretické základy z oboru péče o ruce, osvojil/a si vybrané poznatky z anatomie, fyziologie a patologie a umí je aplikovat při výkonu svého povolání, umí prakticky provádět veškeré výkony z oblasti péče o ruce a modeláže nehtů, má přehled o základních právních normách týkajících se provádění manikúry a modeláže nehtů. 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Absolventka nebo absolvent rekvalifikačního kurzu Manikúra včetně nehtové modeláže najde uplatnění ve všech typech zařízení a provozoven zaměřených na péči o ruce.  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b/>
          <w:b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Vstupní předpoklady: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Vstupní předpoklady pro přijetí účastnice nebo účastníka do vzdělávacího programu 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Manikúra včetně nehtové modeláže jsou ukončené středoškolské vzdělání a dosažení 18 let věku.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 xml:space="preserve">Rozsah výuky: 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 xml:space="preserve">Teoretická výuka zahrnuje vyučování, samostudium a přípravu na zkoušku, a to v celkovém rozsahu 90 hodin. Praktická výuka zahrnuje praktický výcvik dovedností. Celkový rozsah praktické výuky činí 60 hodin.Výuka bude probíhat 15 výukových dnů, které budou organizovány formou pěti víkendových seminářů.  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 xml:space="preserve">Obsah výuky: 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b/>
          <w:b/>
          <w:color w:val="000000"/>
          <w:u w:val="none"/>
        </w:rPr>
      </w:pPr>
      <w:r>
        <w:rPr/>
      </w:r>
    </w:p>
    <w:tbl>
      <w:tblPr>
        <w:tblW w:w="930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2102"/>
        <w:gridCol w:w="2127"/>
        <w:gridCol w:w="9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Název předmětu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Počet hodin teoretické výu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Počet hodin praktické výuk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celkem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 xml:space="preserve">Základy anatomie, fyziologie a patologie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Manikú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Modeláž neht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Nástroje, pomůcky a přípravky pro manikúru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 xml:space="preserve">Komunikace a psychologie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Poradenství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Hygienické předpis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5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Profese manikérk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InternetLink"/>
                <w:rFonts w:ascii="Arial Unicode MS" w:hAnsi="Arial Unicode MS" w:eastAsia="Arial Unicode MS" w:cs="Arial Unicode MS"/>
                <w:color w:val="000000"/>
                <w:u w:val="none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Celkem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InternetLink"/>
                <w:rFonts w:eastAsia="Arial Unicode MS" w:cs="Arial Unicode MS" w:ascii="Arial Unicode MS" w:hAnsi="Arial Unicode MS"/>
                <w:color w:val="000000"/>
                <w:u w:val="none"/>
              </w:rPr>
              <w:t>150</w:t>
            </w:r>
          </w:p>
        </w:tc>
      </w:tr>
    </w:tbl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Závěrečná zkouška: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Závěrečné ověření získaných znalostí bude probíhat formou zkoušky po ukončení rekvalifikačního kurzu. Zkouška bude mít část teoretickou a praktickou. Absolvent získá osvědčení o absolvování rekvalifikačního kurzu akreditovaného Ministerstvem školství, mládeže a tělovýchovy.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Termíny kurzů: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Kurzy probíhají 5 po sobě jdoucích víkendů. Začátky kurzů: 3.11.2006, 2.2.2007, 6.4.2007, 19.10.2007. V období letních prázdnin je možné absolvovat intenzivní 15-ti denní kurz od 17.8.2007.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Rezervace a platby: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Účast na kurzu je třeba rezervovat alespoň 10 dní předem telefonicky na čísle 777632092 nebo emailem na adrese martina.reimerova</w:t>
      </w:r>
      <w:r>
        <w:rPr>
          <w:rStyle w:val="InternetLink"/>
          <w:rFonts w:eastAsia="Arial Unicode MS" w:cs="Arial Unicode MS" w:ascii="Arial Unicode MS" w:hAnsi="Arial Unicode MS"/>
          <w:color w:val="000000"/>
          <w:u w:val="none"/>
          <w:lang w:val="en-US"/>
        </w:rPr>
        <w:t>@</w:t>
      </w: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centrum.cz Platba se provádí složenkou typu C na účet  183510440/ 0300 nebo v hotovosti ve Studiu Ludwig nejpozději 5 dní před zahájením kurzu.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b/>
          <w:color w:val="000000"/>
          <w:u w:val="none"/>
        </w:rPr>
        <w:t>Cena kurzu:</w:t>
      </w:r>
    </w:p>
    <w:p>
      <w:pPr>
        <w:pStyle w:val="Normal"/>
        <w:jc w:val="both"/>
        <w:rPr/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Základní: 9 800 Kč</w:t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 Unicode MS" w:hAnsi="Arial Unicode MS" w:eastAsia="Arial Unicode MS" w:cs="Arial Unicode MS"/>
          <w:color w:val="000000"/>
          <w:u w:val="none"/>
        </w:rPr>
      </w:pPr>
      <w:r>
        <w:rPr>
          <w:rStyle w:val="InternetLink"/>
          <w:rFonts w:eastAsia="Arial Unicode MS" w:cs="Arial Unicode MS" w:ascii="Arial Unicode MS" w:hAnsi="Arial Unicode MS"/>
          <w:color w:val="000000"/>
          <w:u w:val="none"/>
        </w:rPr>
        <w:t>Základní kurz je možné rozšířit o výuku cizího jazyka /německý jazyk nebo anglický jazyk/ se zaměřením na komunikaci se zahraničním klientem. V rámci rozšířené výuky budou absolventi také seznámeni se základy práce na počítači, které jim umožní lepší uplatnění v oboru. Cena kurzu s rozšířenou výukou je 12 800 Kč.</w:t>
      </w:r>
    </w:p>
    <w:p>
      <w:pPr>
        <w:pStyle w:val="Zkladntextodsazen2"/>
        <w:jc w:val="both"/>
        <w:rPr>
          <w:rStyle w:val="InternetLink"/>
          <w:rFonts w:ascii="Arial Unicode MS" w:hAnsi="Arial Unicode MS" w:eastAsia="Arial Unicode MS" w:cs="Arial Unicode MS"/>
          <w:i w:val="false"/>
          <w:i w:val="false"/>
          <w:color w:val="000000"/>
          <w:u w:val="none"/>
        </w:rPr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i/>
          <w:i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12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8:00Z</dcterms:created>
  <dc:creator>Deda</dc:creator>
  <dc:description/>
  <cp:keywords/>
  <dc:language>en-US</dc:language>
  <cp:lastModifiedBy>Mirek</cp:lastModifiedBy>
  <cp:lastPrinted>2006-08-28T09:24:00Z</cp:lastPrinted>
  <dcterms:modified xsi:type="dcterms:W3CDTF">2006-10-07T11:31:00Z</dcterms:modified>
  <cp:revision>6</cp:revision>
  <dc:subject/>
  <dc:title>Žádost  o akreditaci zařízení k provádění rekvalifikace</dc:title>
</cp:coreProperties>
</file>